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60700" cy="2383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38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27355" cy="53213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1" t="-41" r="-51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6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2 июня 2022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5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87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7355" cy="53213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1" t="-41" r="-5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76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РЕНБУРГСКОЙ ОБЛАСТ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2 июня 2022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ормировании конкурсной комиссии по отбору кандидатур на должность главы муниципального образования Адамовский район Оренбургской области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законом от 06 октября 2003  года № 131-ФЗ «Об общих принципах организации местного самоуправления в Российской Федерации»,  Законом Оренбургской области от  21 февраля 1996 года  «Об организации местного самоуправления в Оренбургской области»,  решением  Совета депутатов муниципального образования Адамовский район от 01 июня 2022 года № 146 «Об утверждении Положения «О </w:t>
      </w:r>
      <w:r>
        <w:rPr>
          <w:bCs/>
          <w:sz w:val="28"/>
          <w:szCs w:val="28"/>
        </w:rPr>
        <w:t>порядке проведения конкурса по отбору кандидатур на  должность главы  муниципального образования Адамовский район Оренбургской области и избрания главы муниципального образования  Адамовский район Оренбургской области»</w:t>
      </w:r>
      <w:r>
        <w:rPr>
          <w:sz w:val="28"/>
          <w:szCs w:val="28"/>
        </w:rPr>
        <w:t>,  руководствуясь статьей 20 Устава Адамовского района,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1. Назначить членами конкурсной комиссии по отбору кандидатур на должность главы муниципального образования Адамовский район Оренбургской области:</w:t>
      </w:r>
      <w:bookmarkStart w:id="0" w:name="sub_2"/>
      <w:bookmarkEnd w:id="0"/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1. Чайка Ольгу Николаевну – депутата  Совета депутатов муниципального образования  Адамов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1.2. Борникова Евгения Викторовича –  депутата  Совета депутатов муниципального образования  Адамов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1.3. Архипову Елену Александровну –  депутата Совета депутатов муниципального образования Адамов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1.4. Николаеву Александру Викторовну – депутата  Совета депутатов муниципального образования Адамовский район;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5. Широкова Алексея Алексеевича – депутата  Совета депутатов муниципального образования  Адамовский район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Уведомить Губернатора Оренбургской области о начале процедуры формирования конкурсной комиссии по отбору кандидатур на должность главы муниципального образования Адамовский район Оренбургской области и предложить ему назначить пятерых ее членов в установленном порядке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зложить контроль за исполнением настоящего решения на постоянную комиссию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 силу  со дня его принятия и подлежит официальному опубликованию в районной газете «Целина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    О.Н.Чайка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азослано: организационно-правовому отделу,   прокурору,  конкурсной комиссии, постоянной комисси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300" w:after="0"/>
      <w:ind w:left="1240" w:right="5600" w:hanging="0"/>
      <w:jc w:val="center"/>
    </w:pPr>
    <w:rPr>
      <w:rFonts w:ascii="Times New Roman" w:hAnsi="Times New Roman" w:eastAsia="Arial" w:cs="Times New Roman"/>
      <w:b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6:33:00Z</dcterms:created>
  <dc:creator>User</dc:creator>
  <dc:description/>
  <cp:keywords/>
  <dc:language>en-US</dc:language>
  <cp:lastModifiedBy>Пастухова ТВ</cp:lastModifiedBy>
  <cp:lastPrinted>2020-09-09T15:17:00Z</cp:lastPrinted>
  <dcterms:modified xsi:type="dcterms:W3CDTF">2022-06-21T04:33:00Z</dcterms:modified>
  <cp:revision>163</cp:revision>
  <dc:subject/>
  <dc:title> </dc:title>
</cp:coreProperties>
</file>